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X-80  SCREEN DUMP FILTER</w:t>
        <w:t xml:space="preserve">                                  AND</w:t>
        <w:t xml:space="preserve">                           PRONTO APPLICATION</w:t>
        <w:t>Hardware: TRS-80 Model 4 (64K, 128K if used with PRONTO), Epson MX-80 with</w:t>
        <w:t xml:space="preserve">          Graftrax+, FX or RX series printers</w:t>
        <w:t>Software: TRSDOS 6.2.0 or higher, PRONTO (for MXDUMP/APP only)</w:t>
        <w:t xml:space="preserve">   These programs allow a screen dump of the TRS-80 Model IV 80x24 screen</w:t>
        <w:t>including low resolution graphics characters.  There are two versions of</w:t>
        <w:t>the program, one as a standard TRSDOS 6.2 filter module, and the other as</w:t>
        <w:t>a PRONTO window application.  Other than the means of initiating the dump</w:t>
        <w:t>the programs are functionally the same.  MXDUMP was written for compatibi-</w:t>
        <w:t>lity with the Epson MX, FX, and RX series of printers.  It uses dot</w:t>
        <w:t>addressable graphics to represent the TRS-80 lo-res block graphics.  In order</w:t>
        <w:t>to print both text and graphics line spacing is adjusted so that the tops and</w:t>
        <w:t>bottoms of the graphic blocks are continuous.  This causes the screen dump to</w:t>
        <w:t xml:space="preserve">assume a slightly "flattened" appearance. </w:t>
        <w:t>MXDUMP/FLT</w:t>
        <w:t>This filter module is invoked via the SET command and then connected to the</w:t>
        <w:t>keyboard input chain via the FILTER command.  A typical setup would include:</w:t>
        <w:t xml:space="preserve">                 SET  *MX [TO] MXDUMP</w:t>
        <w:t xml:space="preserve">                 FILTER  *KI [USING] *MX</w:t>
        <w:t>The screen dump may then be used at any time from DOS or BASIC by pressing</w:t>
        <w:t>CTRL-D.  One problem with this approach is that if the program you are</w:t>
        <w:t>using utilizes CTRL-D for keyboard input, you may get an unwanted screen</w:t>
        <w:t>dump.  This requires that you alter the trigger key, which may be done by</w:t>
        <w:t>using the following patch:</w:t>
        <w:t xml:space="preserve">            PATCH  MXDUMP/FLT (D01,A0=nn:F01,A0=04)</w:t>
        <w:t>where 'nn' is the hexadecimal code for the key you wish to use.  The normal</w:t>
        <w:t>screen dump (CTRL-:) will still work if you don't want the graphic blocks</w:t>
        <w:t>printed.  MXDUMP treats values above 192 decimal as printable characters</w:t>
        <w:t>so if any of these are on the screen they will be sent to the printer and</w:t>
        <w:t>the actual output will depend on the printer being used.  On most Epson</w:t>
        <w:t xml:space="preserve">printers inverse characters will print in italics.  Inverse spaces will </w:t>
        <w:t>print as CHR$(160) however, which is a small graphic block below the print</w:t>
        <w:t>line.  This may be useful for identifying inverse screen text from the dump.</w:t>
        <w:t xml:space="preserve">If CHR$(127) or CHR$(255) are present on the screen they will cause a </w:t>
        <w:t>BACKSPACE when they are sent to an Epson printer.  Try to avoid these two</w:t>
        <w:t>characters.</w:t>
        <w:t>MXDUMP/APP</w:t>
        <w:t>This PRONTO application is designed to be used to call the screen dump</w:t>
        <w:t>with the PRONTO window manager active.  When you invoke the application</w:t>
        <w:t>a small window will appear over the current screen, and you will be prompted</w:t>
        <w:t>to press &lt;ENTER&gt; or &lt;BREAK&gt;.  If you press &lt;ENTER&gt; the window will close</w:t>
        <w:t>and the current screen restored and dumped to the printer.  If you press</w:t>
        <w:t>&lt;BREAK&gt; the window will close and no dump will occur.  By using the import</w:t>
        <w:t>functions of PRONTO you can move whatever you want printed to a blank screen</w:t>
        <w:t>and then invoke MXDUMP.</w:t>
        <w:t>USING MXDUMP WITH A SPOOLER</w:t>
        <w:t>MXDUMP is slow because it sends each screen character to the printer</w:t>
        <w:t>individually; a full screen of graphics requires about 42K of data to be sent</w:t>
        <w:t>to the printer.  If you use the SPOOL function of TRSDOS 6.2 you can speed up</w:t>
        <w:t>operations.  However, since the maximum in-memory buffer allowed is 32K you</w:t>
        <w:t>have to also use some disk space to maximize the speed of the dump.</w:t>
        <w:t>Please address comments or suggestions to 72436,36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